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6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3. Про затвердження технічних документації із землеустрою щодо інвентаризації земель та передачу в оренду земельних ділянок для сінокосіння і випасання худоб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08-28T10:21:00Z</dcterms:modified>
  <cp:revision>7</cp:revision>
  <dc:subject/>
  <dc:title/>
</cp:coreProperties>
</file>